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9 » февраля 2023 г.                                                                           № 65 – п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 льготном питании в муниципальных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бюджетных общеобразовательных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учреждения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ст. 9,37,41,79 Федерального закона от 29.12.2012 N 273-ФЗ «Об образовании в Российской Федерации», Законом РФ от 06.10.2003 N 131-ФЗ «Об общих принципах организации местного самоуправления в РФ», с целью социальной поддержки отдельных категорий обучающихся, сохранения и укрепления здоровья, реализации мероприятия по предоставлению школьного питания, в соответствии со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в муниципальных бюджетных общеобразовательных учреждениях сумму льготного питания в размере 40 (сорок) рублей 00 копеек на одного ребенка в учебный ден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ителям муниципальных бюджетных общеобразовательных учреждений обеспечить питанием за счет лимитов бюджетных обязательств муниципального бюджета следующие категории обучающихся общеобразовательных учрежд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и предшкольного возраста (группы кратковременного пребывания) не менее 1 раза в ден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учающиеся по образовательным программам начального, основного и среднего общего образования из семей, имеющих среднедушевой доход ниже прожиточного минимума, установленного в Республике Хакасия не менее 1 раза в ден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ти </w:t>
      </w:r>
      <w:r>
        <w:rPr>
          <w:iCs/>
          <w:sz w:val="26"/>
          <w:szCs w:val="26"/>
        </w:rPr>
        <w:t>граждан, участвующих в специальной военной операции (далее-СВО) на территориях Донецкой Народной Республики, Луганской Народной Республики и Украины, призванных на военную службу по частичной мобилизации в Вооруженные Силы Российской Федерации, а также граждан, участвующих в СВО на территориях Донецкой Народной Республики, Луганской Народной Республики и Украины по контракту о добровольном содействии в выполнении задач, возложенных на Вооруженные Силы Российской Федерации до завершения участия в СВО, в том числе в случае гибели (смерти) указанных военнослужащих либо смерти военнослужащих до истечения одного года со дня завершения их участия в СВО, наступившей вследствие увечья (ранения, травмы, контузии) или заболевания, полученных ими при исполнении обязанностей военной службы</w:t>
      </w:r>
      <w:r>
        <w:rPr>
          <w:sz w:val="26"/>
          <w:szCs w:val="26"/>
        </w:rPr>
        <w:t>, получающие основное общее образование и среднее общее образование – не менее 1 раза в ден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ти с ограниченными возможностями  здоровья, дети-инвалиды, имеющие  статус ребенка с ограниченными возможностями здоровья, получающие образование в образовательных учреждениях по образовательным программам начального общего образования – не менее 1 раза в день, получающие основное общее образование и среднее общее образование – не менее 2-х раз в ден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ти с ограниченными возможностями  здоровья, дети-инвалиды, имеющие  статус ребенка с ограниченными возможностями здоровья, получающие образование на дому, по образовательным программам начального общего образования – не менее 1 раза в день, получающие основное общее образование и среднее общее образование – не менее 2-х раз в день, обеспечиваются питанием в виде продуктового набо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Отменить постановление администрации города Сорска от 18.02.2021 г. № 52-п «О льготном питании в муниципальных бюджетных общеобразовательных организациях (учреждениях)» (с последующими изменениям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Опубликовать Постановление в информационном бюллетене «Сорский городской вестник» и разместить на официальном сайте администрации города Сорска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sorsk</w:t>
      </w:r>
      <w:r>
        <w:rPr>
          <w:sz w:val="26"/>
          <w:szCs w:val="26"/>
          <w:u w:val="single"/>
        </w:rPr>
        <w:t>-</w:t>
      </w:r>
      <w:r>
        <w:rPr>
          <w:sz w:val="26"/>
          <w:szCs w:val="26"/>
          <w:u w:val="single"/>
          <w:lang w:val="en-US"/>
        </w:rPr>
        <w:t>flm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5.    </w:t>
      </w:r>
      <w:r>
        <w:rPr>
          <w:sz w:val="26"/>
        </w:rPr>
        <w:t>Настоящее постановление вступает в силу с 13 февраля 2023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В.Ф. Найденов</w:t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Зинченко</cp:lastModifiedBy>
  <cp:lastPrinted>2023-02-09T09:31:00Z</cp:lastPrinted>
  <dcterms:modified xsi:type="dcterms:W3CDTF">2023-02-10T02:20:00Z</dcterms:modified>
  <cp:revision>314</cp:revision>
  <dc:subject/>
  <dc:title/>
</cp:coreProperties>
</file>